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79532042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051003659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6628938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